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799217529"/>
            <w:bookmarkStart w:id="1" w:name="__Fieldmark__3_379921752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799217529"/>
            <w:bookmarkStart w:id="3" w:name="__Fieldmark__4_379921752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799217529"/>
            <w:bookmarkStart w:id="5" w:name="__Fieldmark__5_379921752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799217529"/>
            <w:bookmarkStart w:id="7" w:name="__Fieldmark__7_379921752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799217529"/>
            <w:bookmarkStart w:id="9" w:name="__Fieldmark__8_379921752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799217529"/>
            <w:bookmarkStart w:id="11" w:name="__Fieldmark__9_379921752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799217529"/>
            <w:bookmarkStart w:id="13" w:name="__Fieldmark__10_379921752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799217529"/>
            <w:bookmarkStart w:id="15" w:name="__Fieldmark__11_379921752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799217529"/>
            <w:bookmarkStart w:id="17" w:name="__Fieldmark__12_379921752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799217529"/>
            <w:bookmarkStart w:id="19" w:name="__Fieldmark__14_379921752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799217529"/>
            <w:bookmarkStart w:id="21" w:name="__Fieldmark__15_379921752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799217529"/>
            <w:bookmarkStart w:id="23" w:name="__Fieldmark__16_379921752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799217529"/>
            <w:bookmarkStart w:id="25" w:name="__Fieldmark__17_379921752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